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92710</wp:posOffset>
                </wp:positionV>
                <wp:extent cx="7016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CDP + 1st ROUND SELECTION PANEL - MONTE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96.15pt;mso-wrap-distance-left:9.05pt;mso-wrap-distance-right:9.05pt;mso-wrap-distance-top:0pt;mso-wrap-distance-bottom:0pt;margin-top:7.3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CDP + 1st ROUND SELECTION PANEL - MONTE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4"/>
        </w:rPr>
        <w:t>CDP+ selection panel committee had a session on April 19, 2006, consisting of members of the following institution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nistry of Education and Science, Slobodan Backovic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iversity of Montenegr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strian Coordination Office Podgoric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US Austria Podgorica Office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projects to be supported with following amount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410"/>
        <w:gridCol w:w="1417"/>
        <w:gridCol w:w="2410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N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le of the cours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Univers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ordin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nted amount (EUR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3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rine Biology (Ecolog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atur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nilo Mr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3,534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4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Teaching Methods in Mathematic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atur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ucic Da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,84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5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VLSI Design (Very Large Scale Integration Desig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rPr>
                <w:lang w:val="en-US"/>
              </w:rPr>
            </w:pPr>
            <w:r>
              <w:rPr>
                <w:lang w:val="en-US"/>
              </w:rPr>
              <w:t>Electr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ksa Tad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2,99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6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plied Microprocessor Syste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Electr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oran Mija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2,903.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7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Teaching metodology of flu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usic acade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atjana Krkelj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4,053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9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echnical Physic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ivi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evenka Ant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,93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0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Design of power electronic converters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lang w:val="en-GB"/>
              </w:rPr>
            </w:pPr>
            <w:r>
              <w:rPr>
                <w:rFonts w:cs="Verdana" w:ascii="Verdana" w:hAnsi="Verdana"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Electr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ladan Vujic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2,0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1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thematics 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rPr>
                <w:lang w:val="en-US"/>
              </w:rPr>
            </w:pPr>
            <w:r>
              <w:rPr>
                <w:lang w:val="en-US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ela Su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2,0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3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Using Optimisation Methods in Mechanical Constru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livera Jova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3,65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4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gital Image Process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lectr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gor Djur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6,846.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</w:rPr>
            </w:pPr>
            <w:r>
              <w:rPr>
                <w:rFonts w:eastAsia="Arial Unicode MS" w:cs="Verdana" w:ascii="Verdana" w:hAnsi="Verdana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1,747.44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Podgorica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Cetinjski put bb, 81000 Podgorica, Serbia &amp; Montenegro - phone: +381 81 245 007, fax: +381 81 2438 991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podgorica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podgo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 xml:space="preserve">WUS Austria Podgorica  program CDP+ 2005/07 - 1st call – Supported projects – Podgorica                                                                                                                                               </w:t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EmailSignature">
    <w:name w:val="E-mail Signature"/>
    <w:basedOn w:val="Normal"/>
    <w:qFormat/>
    <w:pPr/>
    <w:rPr>
      <w:rFonts w:ascii="Verdana" w:hAnsi="Verdana" w:cs="Arial"/>
      <w:color w:val="000000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34:00Z</dcterms:created>
  <dc:creator>Goran Ostojic</dc:creator>
  <dc:description/>
  <dc:language>en-US</dc:language>
  <cp:lastModifiedBy>Goran</cp:lastModifiedBy>
  <cp:lastPrinted>2002-02-28T17:55:00Z</cp:lastPrinted>
  <dcterms:modified xsi:type="dcterms:W3CDTF">2006-06-26T10:17:00Z</dcterms:modified>
  <cp:revision>5</cp:revision>
  <dc:subject/>
  <dc:title> </dc:title>
</cp:coreProperties>
</file>