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ailSignatu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92710</wp:posOffset>
                </wp:positionV>
                <wp:extent cx="7016115" cy="1221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221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CDP + 2 nd ROUND SELECTION PANEL - SER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96.15pt;mso-wrap-distance-left:9.05pt;mso-wrap-distance-right:9.05pt;mso-wrap-distance-top:0pt;mso-wrap-distance-bottom:0pt;margin-top:7.3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</w:rPr>
                        <w:t>RESULTS OF THE CDP + 2 nd ROUND SELECTION PANEL -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Verdana" w:ascii="Verdana" w:hAnsi="Verdana"/>
          <w:sz w:val="24"/>
        </w:rPr>
        <w:t>CDP+ selection panel committee had a session on March 14, 2005., consisting of members of the following institutions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. Ministry of Science and Environmental Protection, Republic of Serbia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. Ministry of Education and Sports, Republic of Serbia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4"/>
        </w:rPr>
        <w:t>3. University of Belgrade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4"/>
        </w:rPr>
        <w:t>4. University of Novi Sad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4"/>
        </w:rPr>
        <w:t>5. University of Nis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4"/>
        </w:rPr>
        <w:t>6. University of Kragujevac</w:t>
      </w:r>
    </w:p>
    <w:p>
      <w:pPr>
        <w:pStyle w:val="Normal"/>
        <w:ind w:firstLine="720"/>
        <w:rPr/>
      </w:pPr>
      <w:r>
        <w:rPr>
          <w:rFonts w:cs="Verdana" w:ascii="Verdana" w:hAnsi="Verdana"/>
          <w:sz w:val="24"/>
        </w:rPr>
        <w:t>7. Austrian Coordination Office Belgrade</w:t>
      </w:r>
    </w:p>
    <w:p>
      <w:pPr>
        <w:pStyle w:val="Normal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8. WUS Austria Belgrade Office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/>
        <w:t>After evaluating all submitted applications, the committee chose the projects to be supported with following amount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2410"/>
        <w:gridCol w:w="1417"/>
        <w:gridCol w:w="2410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ject N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tle of the course(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ul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/>
            </w:pPr>
            <w:r>
              <w:rPr/>
              <w:t>Univers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ordina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nted amount (EUR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03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thods and Material Characterization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Jonjaua Ranogaj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1,316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1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</w:t>
            </w:r>
            <w:r>
              <w:rPr>
                <w:rFonts w:cs="Verdana" w:ascii="Verdana" w:hAnsi="Verdana"/>
                <w:color w:val="000000"/>
              </w:rPr>
              <w:t>Transport Economics and Policy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raffic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nezana Pejcic Tar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4,05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7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ise and Vibration in Mining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Signatur"/>
              <w:rPr>
                <w:lang w:val="en-US"/>
              </w:rPr>
            </w:pPr>
            <w:r>
              <w:rPr>
                <w:lang w:val="en-US"/>
              </w:rPr>
              <w:t>Mining and Ge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ikola Li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8,985.4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3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parative Animal Physiology**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eneral Animal Physiolog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mmun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c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dmila Kovace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1,421.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7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</w:t>
            </w:r>
            <w:r>
              <w:rPr>
                <w:rFonts w:cs="Verdana" w:ascii="Verdana" w:hAnsi="Verdana"/>
                <w:color w:val="000000"/>
              </w:rPr>
              <w:t>Non-linear Structural Analysis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guje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roslav Zivk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6,695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</w:t>
            </w:r>
            <w:r>
              <w:rPr>
                <w:rFonts w:cs="Verdana" w:ascii="Verdana" w:hAnsi="Verdana"/>
                <w:color w:val="000000"/>
              </w:rPr>
              <w:t>Sensors and Electrical Measurem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ical Faculty in Cac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guje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ranka Jord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9,0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4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puter Based Industrial Measurement Syst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lectric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agan Ant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2,9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5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ise and Vibratio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vironmental Noi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ccupational Safe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agan Cvetk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19,799.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8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thical Issues in Human Resources Manage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ivil Defen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agana Du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4,807.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rt Philosophy – From the Renaissance to Enlightenment and German Idealis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Fine A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 - Ar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usan Paj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4,0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3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puter Aided Measurement and Contr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guje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lan Matije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2,40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rnational Rela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lan Pau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7,061.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0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eat and Process Integr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ology and Metallur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rjana Kijevcan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2,395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1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odeling and Simulation of Biological Flow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dic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guje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irko Ro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Arial"/>
                <w:bCs/>
              </w:rPr>
            </w:pPr>
            <w:r>
              <w:rPr>
                <w:rFonts w:eastAsia="Arial Unicode MS" w:cs="Arial" w:ascii="Verdana" w:hAnsi="Verdana"/>
                <w:bCs/>
              </w:rPr>
              <w:t>4,05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irtual Manufactur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Miroslav Planc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9,664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ractive Lessons of Immunology for the Pharmacy Studen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dic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Biljana Miljkovic Selim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6,45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6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thodology of Archaeological Research for Prehistori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hilosop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Nenad Ta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8,838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1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rbanization and Sustainable Develop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ccupational Safe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Slobodan Milutin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,96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2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ota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iochemist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lant Physiolog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gric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Sofija Pek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25,239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3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ower Electronics in Drives and Indus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Veran Va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2,589.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puter Aided Design of Electronic Circui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chnical Sci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ovi S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Vladan Des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2,29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9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dependent Projects in Electronic Composi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roduction to Electronic Composi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Mapping New Musicology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u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 – Ar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Zoran 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20,009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0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ptoelectronic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Technical Faculty B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lgra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Zoran Ste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17,707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1/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apid Prototyp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echanical Engineer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raguej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Nenad Grujo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5,390.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OT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69,017.2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rFonts w:cs="Verdana" w:ascii="Verdana" w:hAnsi="Verdana"/>
        </w:rPr>
        <w:t>*    - Courses from the waiting list created after the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call selection panel </w:t>
      </w:r>
    </w:p>
    <w:p>
      <w:pPr>
        <w:pStyle w:val="Footer"/>
        <w:tabs>
          <w:tab w:val="clear" w:pos="4320"/>
          <w:tab w:val="clear" w:pos="8640"/>
        </w:tabs>
        <w:ind w:left="360" w:hanging="0"/>
        <w:rPr/>
      </w:pPr>
      <w:r>
        <w:rPr>
          <w:rFonts w:cs="Verdana" w:ascii="Verdana" w:hAnsi="Verdana"/>
        </w:rPr>
        <w:t>**  - Three courses from the package of the 4 courses of which the first one was supported in frames of the 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call selection panel</w:t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191" w:gutter="0" w:header="851" w:top="1134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rFonts w:ascii="Verdana" w:hAnsi="Verdana" w:cs="Verdana"/>
        <w:spacing w:val="20"/>
        <w:sz w:val="16"/>
        <w:u w:val="single"/>
        <w:lang w:val="sl-SI"/>
      </w:rPr>
    </w:pPr>
    <w:r>
      <w:rPr>
        <w:rFonts w:cs="Verdana" w:ascii="Verdana" w:hAnsi="Verdana"/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rFonts w:ascii="Verdana" w:hAnsi="Verdana" w:cs="Verdana"/>
        <w:spacing w:val="20"/>
        <w:sz w:val="16"/>
        <w:lang w:val="sl-SI"/>
      </w:rPr>
    </w:pPr>
    <w:r>
      <w:rPr>
        <w:rFonts w:cs="Verdana" w:ascii="Verdana" w:hAnsi="Verdana"/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Studentski trg 1, 11000 Belgrade, Serbia &amp; Montenegro - phone: +381 11 3031 626, fax: +381 11 3031 627</w:t>
    </w:r>
  </w:p>
  <w:p>
    <w:pPr>
      <w:pStyle w:val="Normal"/>
      <w:jc w:val="center"/>
      <w:rPr/>
    </w:pPr>
    <w:r>
      <w:rPr>
        <w:rFonts w:cs="Verdana" w:ascii="Verdana" w:hAnsi="Verdana"/>
        <w:sz w:val="16"/>
        <w:lang w:val="sl-SI"/>
      </w:rPr>
      <w:t>e-mail: belgrade@wus</w:t>
    </w:r>
    <w:hyperlink r:id="rId1">
      <w:r>
        <w:rPr>
          <w:rStyle w:val="InternetLink"/>
          <w:rFonts w:cs="Verdana" w:ascii="Verdana" w:hAnsi="Verdana"/>
          <w:sz w:val="16"/>
          <w:lang w:val="sl-SI"/>
        </w:rPr>
        <w:t>-austria.org</w:t>
      </w:r>
    </w:hyperlink>
    <w:r>
      <w:rPr>
        <w:rFonts w:cs="Verdana" w:ascii="Verdana" w:hAnsi="Verdana"/>
        <w:sz w:val="16"/>
        <w:lang w:val="sl-SI"/>
      </w:rPr>
      <w:t>,  home-page: www.wus</w:t>
    </w:r>
    <w:hyperlink r:id="rId2">
      <w:r>
        <w:rPr>
          <w:rStyle w:val="InternetLink"/>
          <w:rFonts w:cs="Verdana" w:ascii="Verdana" w:hAnsi="Verdana"/>
          <w:sz w:val="16"/>
          <w:lang w:val="sl-SI"/>
        </w:rPr>
        <w:t>-austria.</w:t>
      </w:r>
    </w:hyperlink>
    <w:r>
      <w:rPr>
        <w:rFonts w:cs="Verdana" w:ascii="Verdana" w:hAnsi="Verdana"/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lang w:val="sl-SI"/>
      </w:rPr>
      <w:t xml:space="preserve">WUS Austria Belgrade  program CDP+ 2004/05 – 2nd call – Supported projects - Serbia                                                                                                                                                   </w:t>
    </w:r>
  </w:p>
  <w:p>
    <w:pPr>
      <w:pStyle w:val="Header"/>
      <w:ind w:left="-142" w:hanging="0"/>
      <w:jc w:val="cent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  <w:t>_______________________________________________________________________________________________________________________________________________</w:t>
    </w:r>
  </w:p>
  <w:p>
    <w:pPr>
      <w:pStyle w:val="Header"/>
      <w:rPr>
        <w:rFonts w:ascii="Verdana" w:hAnsi="Verdana" w:cs="Verdana"/>
        <w:sz w:val="16"/>
        <w:lang w:val="sl-SI"/>
      </w:rPr>
    </w:pPr>
    <w:r>
      <w:rPr>
        <w:rFonts w:cs="Verdana" w:ascii="Verdana" w:hAnsi="Verdana"/>
        <w:sz w:val="16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s;Times New Roman" w:hAnsi="Swiss;Times New Roman" w:cs="Swis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Dutch;Times New Roman" w:hAnsi="Dutch;Times New Roman" w:cs="Dutch;Times New Roman"/>
      <w:sz w:val="24"/>
    </w:rPr>
  </w:style>
  <w:style w:type="paragraph" w:styleId="EMailSignatur">
    <w:name w:val="E-Mail-Signatur"/>
    <w:basedOn w:val="Normal"/>
    <w:qFormat/>
    <w:pPr/>
    <w:rPr>
      <w:rFonts w:ascii="Verdana" w:hAnsi="Verdana" w:cs="Verdana"/>
      <w:color w:val="00000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10:00Z</dcterms:created>
  <dc:creator>Goran Ostojic</dc:creator>
  <dc:description/>
  <cp:keywords/>
  <dc:language>en-US</dc:language>
  <cp:lastModifiedBy>Dusan</cp:lastModifiedBy>
  <cp:lastPrinted>2002-02-28T17:55:00Z</cp:lastPrinted>
  <dcterms:modified xsi:type="dcterms:W3CDTF">2005-03-15T11:31:00Z</dcterms:modified>
  <cp:revision>4</cp:revision>
  <dc:subject/>
  <dc:title> </dc:title>
</cp:coreProperties>
</file>