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804865453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7456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Podgorica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Cetinjski put 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81000 Podgo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81 245 007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81 245 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podgorica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Podgorica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Cetinjski put bb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81000 Podgorica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81 245 007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81 245 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podgorica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9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88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RAIN GAIN PROGRAM 2005/2007 – RESULTS OF THE FIRST SELECTION PANEL: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The fourth BGP selection panel committee had a session on February 15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, 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fter evaluating all submitted applications, the committee chose the applications to be supported with following amount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/>
        <w:tab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Electr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dravko Uskok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kkola Gluhaj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eB Pty Ltd, F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ruary 27-March 03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870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MailSignatur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>
        <w:rFonts w:ascii="Futura Bk BT;Century Gothic" w:hAnsi="Futura Bk BT;Century Gothic" w:cs="Futura Bk BT;Century Gothic"/>
        <w:color w:val="808080"/>
        <w:sz w:val="16"/>
      </w:rPr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 Head Office Graz  Heinrichstrasse 39, A-8010 Graz, 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 xml:space="preserve">                                                              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>
      <w:rFonts w:ascii="Verdana" w:hAnsi="Verdana" w:cs="Arial"/>
      <w:color w:val="000000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Arial"/>
      <w:color w:val="000000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08:00Z</dcterms:created>
  <dc:creator>user</dc:creator>
  <dc:description/>
  <dc:language>en-US</dc:language>
  <cp:lastModifiedBy>Goran</cp:lastModifiedBy>
  <dcterms:modified xsi:type="dcterms:W3CDTF">2006-06-26T10:21:00Z</dcterms:modified>
  <cp:revision>3</cp:revision>
  <dc:subject/>
  <dc:title> </dc:title>
</cp:coreProperties>
</file>