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445589980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859915" cy="1297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29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Podgorica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Cetinjski put bb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81000 Podgo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245 007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 xml:space="preserve">Fax:     ++381 11 245 00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podgoric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102.2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Podgorica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Cetinjski put bb,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81000 Podgorica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245 007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 xml:space="preserve">Fax:     ++381 11 245 00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podgorica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9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88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RAIN GAIN PROGRAM 2005/2007 – RESULTS OF THE SECOND SELECTION PANEL: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The second BGP selection panel committee had a session on April 19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>, 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fter evaluating all submitted applications, the committee chose the applications to be supported with following amount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/>
        <w:tab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lectr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selin Ivan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kkola Gluhaj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Liverpool, 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 15 - 26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6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lectr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dravko Uskok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san Petra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tor Graphic, Santa Clara Uni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ne 19 – 24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sity of Montenegro, Faculty of Natural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ijela Stes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tin Mag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Graz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 29 – June 6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007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007.9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sity of Montenegro, Faculty of Natural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ijela Stes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on Dresc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Graz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 29 – June 6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007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007.9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6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lectr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reten Skule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rnhard Pelik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Natural Resources and applied sciences Vienna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tember 4 – 11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0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lectr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dravko Uskok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san Rao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omic Energy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 22 – 26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 EU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,215.92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MailSignatur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>
        <w:rFonts w:ascii="Futura Bk BT;Century Gothic" w:hAnsi="Futura Bk BT;Century Gothic" w:cs="Futura Bk BT;Century Gothic"/>
        <w:color w:val="808080"/>
        <w:sz w:val="16"/>
      </w:rPr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 Head Office Graz  Heinrichstrasse 39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 xml:space="preserve">                                                              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>
      <w:rFonts w:ascii="Verdana" w:hAnsi="Verdana" w:cs="Arial"/>
      <w:color w:val="000000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Arial"/>
      <w:color w:val="000000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30:00Z</dcterms:created>
  <dc:creator>user</dc:creator>
  <dc:description/>
  <dc:language>en-US</dc:language>
  <cp:lastModifiedBy>Goran</cp:lastModifiedBy>
  <dcterms:modified xsi:type="dcterms:W3CDTF">2006-06-26T09:30:00Z</dcterms:modified>
  <cp:revision>2</cp:revision>
  <dc:subject/>
  <dc:title> </dc:title>
</cp:coreProperties>
</file>