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749125949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7456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Podgoric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Cetinjski put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81000 Podgo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81 245 007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81 245 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podgorica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Podgorica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Cetinjski put bb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81000 Podgorica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81 245 007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81 245 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podgorica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AIN GAIN PROGRAM 2004/2005 – RESULTS OF THE SECOND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second BGP selection panel committee had a session on April 11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/200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van Stojan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rnhard Pelik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pean Water Framework Directive,  Renewable Energy Law and Directive, Recent European Situation of Liberalization, the situation in 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30 – June 5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52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jubisa Stan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lena Kovace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Natural Resources and Applied Life Sciences, Vi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ne 20 – July 01,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 xml:space="preserve">                                                              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24:00Z</dcterms:created>
  <dc:creator>user</dc:creator>
  <dc:description/>
  <dc:language>en-US</dc:language>
  <cp:lastModifiedBy>Goran</cp:lastModifiedBy>
  <dcterms:modified xsi:type="dcterms:W3CDTF">2006-07-17T09:31:00Z</dcterms:modified>
  <cp:revision>3</cp:revision>
  <dc:subject/>
  <dc:title> </dc:title>
</cp:coreProperties>
</file>