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575660712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7456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Podgoric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Cetinjski put 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81000 Podgo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81 245 007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81 245 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podgorica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Podgorica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Cetinjski put bb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81000 Podgorica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81 245 007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81 245 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podgorica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AIN GAIN PROGRAM 2004/2005 – RESULTS OF THE FIRST SELECTION PANEL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The first BGP selection panel committee had a session on February 15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,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fter evaluating all submitted applications, the committee chose the applications to be supported with following amount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/>
        <w:tab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/200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van Stojan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jan Karadagl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St Andrews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e Medical school,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ed Kingd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h 21- April 01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52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/200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cono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ja Bjele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jubisa Adam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rida State University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ulty of Social Scineces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nomics d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 01 -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 Head Office Graz  Heinrichstrasse 39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 xml:space="preserve">                                                              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57:00Z</dcterms:created>
  <dc:creator>user</dc:creator>
  <dc:description/>
  <dc:language>en-US</dc:language>
  <cp:lastModifiedBy>Goran</cp:lastModifiedBy>
  <dcterms:modified xsi:type="dcterms:W3CDTF">2006-07-17T09:40:00Z</dcterms:modified>
  <cp:revision>5</cp:revision>
  <dc:subject/>
  <dc:title> </dc:title>
</cp:coreProperties>
</file>