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875204525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Ohridska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3 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43 8 9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Ohridska 1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3 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43 8 9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THIRD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third BGP selection panel committee had a session on March 20, 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n Bogdanov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bojsa Kujund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Prince Edward Island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-19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na Burs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an Kla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Leiden, the Netherla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-31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463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463.6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Teachers Trainig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na Hadzi-Jovanc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ena Stoj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ell University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 – April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 Faculty of 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dija Bizj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rvatoire National de Region de Versailles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 – May 1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4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Philos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nka Sa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na Dragojl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Denver, Colorad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6-June 10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9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nad Buk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a degli Studi di Bari, Ita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-1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Radn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ica Tam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Stockholm, Swe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-12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Geogra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slav Stoj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rner Kvar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KU, Vienna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-12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versity of Novi Sad, Faculty of Scien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 Tanurd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d Spring Harbor Laboratory, New York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8 – 24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B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ka Rom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ja Iv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a University, New York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-20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Geogra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islav Stoj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fried Schoenb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 Wien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02-05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5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913.65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40" w:right="1412" w:gutter="0" w:header="0" w:top="141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Heinrichstrasse 39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42:00Z</dcterms:created>
  <dc:creator>Dusan</dc:creator>
  <dc:description/>
  <cp:keywords/>
  <dc:language>en-US</dc:language>
  <cp:lastModifiedBy>user</cp:lastModifiedBy>
  <cp:lastPrinted>2002-11-26T20:55:00Z</cp:lastPrinted>
  <dcterms:modified xsi:type="dcterms:W3CDTF">2006-04-20T14:42:00Z</dcterms:modified>
  <cp:revision>2</cp:revision>
  <dc:subject/>
  <dc:title> </dc:title>
</cp:coreProperties>
</file>