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228518936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631315" cy="10623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en-US"/>
                              </w:rPr>
                              <w:t>Local Office Belgrade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en-US"/>
                              </w:rPr>
                              <w:t>Ohridska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</w:rPr>
                              <w:t>11000 Bel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</w:rPr>
                              <w:t>Phone:++381 11 2432 084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en-US"/>
                              </w:rPr>
                              <w:t>Fax:     ++381 11 2438 8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</w:rPr>
                              <w:t>belgra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</w:rPr>
                              <w:t>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en-US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en-US"/>
                        </w:rPr>
                        <w:t>Local Office Belgrade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en-US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en-US"/>
                        </w:rPr>
                        <w:t>Ohridska 11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</w:rPr>
                        <w:t>11000 Belgrade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</w:rPr>
                        <w:t>Phone:++381 11 2432 084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en-US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en-US"/>
                        </w:rPr>
                        <w:t>Fax:     ++381 11 2438 8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</w:rPr>
                        <w:t>belgrade</w:t>
                      </w:r>
                      <w:r>
                        <w:rPr>
                          <w:rFonts w:cs="Arial" w:ascii="Arial" w:hAnsi="Arial"/>
                          <w:spacing w:val="6"/>
                          <w:sz w:val="16"/>
                        </w:rPr>
                        <w:t>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</w:rPr>
                      </w:pPr>
                      <w:r>
                        <w:rPr>
                          <w:spacing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37719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9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8820" w:leader="none"/>
        </w:tabs>
        <w:rPr/>
      </w:pPr>
      <w:r>
        <w:rPr>
          <w:rFonts w:cs="Verdana" w:ascii="Verdana" w:hAnsi="Verdana"/>
          <w:b/>
          <w:sz w:val="20"/>
          <w:szCs w:val="20"/>
        </w:rPr>
        <w:t>BRAIN GAIN PROGRAM 2005/2007 – RESULTS OF THE FOURTH SELECTION PANEL:</w:t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The fourth BGP selection panel committee had a session on April 27, 2006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fter evaluating all submitted applications, the committee chose the applications to be supported with following amounts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55" w:leader="none"/>
        </w:tabs>
        <w:rPr/>
      </w:pPr>
      <w:r>
        <w:rPr/>
        <w:tab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620"/>
        <w:gridCol w:w="234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uest Lectu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1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Novi Sad, Faculty of Technical Sci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ija Cos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dran Kord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 Wien, Aust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y 09-28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8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2/200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Kragujevac, Faculty of 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roljub Dug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slav Bruk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Vienna, Austria, Institute of Experimental Phys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y 28-June 5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74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3/200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Kragujevac, Faculty of 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roljub Dug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kus Aspelmey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strian Academy of Scien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y 28 – June 5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74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Belgrade, Faculty of Philosop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san Bogdanov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eksandar Pavk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cquarie University, Austra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tober 2-13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8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5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Belgrade, Faculty of Mechanical 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juro Koru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mitrije Stamen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Boston, Massaschusets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ne 22-July 03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5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,580.00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MailSignatur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sectPr>
      <w:footerReference w:type="default" r:id="rId4"/>
      <w:type w:val="nextPage"/>
      <w:pgSz w:orient="landscape" w:w="16838" w:h="11906"/>
      <w:pgMar w:left="1134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ab/>
    </w:r>
    <w:r>
      <w:rPr>
        <w:rFonts w:cs="Futura Bk BT;Century Gothic" w:ascii="Futura Bk BT;Century Gothic" w:hAnsi="Futura Bk BT;Century Gothic"/>
        <w:color w:val="808080"/>
        <w:sz w:val="16"/>
        <w:lang w:val="en-US"/>
      </w:rPr>
      <w:t xml:space="preserve">  Head Office Graz  Heinrichstrasse 39, A-8010 Graz, 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  <w:lang w:val="en-US"/>
      </w:rPr>
      <w:t xml:space="preserve">                     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  <w:lang w:val="en-US"/>
      </w:rPr>
      <w:tab/>
      <w:t xml:space="preserve">         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>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>
      <w:rFonts w:ascii="Verdana" w:hAnsi="Verdana" w:cs="Arial"/>
      <w:color w:val="000000"/>
      <w:sz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Verdana" w:hAnsi="Verdana" w:cs="Arial"/>
      <w:color w:val="000000"/>
      <w:sz w:val="20"/>
      <w:lang w:val="de-D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7:00Z</dcterms:created>
  <dc:creator>user</dc:creator>
  <dc:description/>
  <cp:keywords/>
  <dc:language>en-US</dc:language>
  <cp:lastModifiedBy>Senad Biser</cp:lastModifiedBy>
  <dcterms:modified xsi:type="dcterms:W3CDTF">2006-11-13T13:15:00Z</dcterms:modified>
  <cp:revision>3</cp:revision>
  <dc:subject/>
  <dc:title> </dc:title>
</cp:coreProperties>
</file>