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911009807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NINTH SELECTION PANEL:</w:t>
        <w:tab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ninth BGP selection panel committee had a session on March 15,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>
          <w:rFonts w:cs="Times New Roman"/>
          <w:color w:val="000000"/>
          <w:sz w:val="24"/>
          <w:szCs w:val="20"/>
          <w:lang w:val="en-US" w:eastAsia="en-US"/>
        </w:rPr>
      </w:pPr>
      <w:r>
        <w:rPr>
          <w:rFonts w:cs="Times New Roman"/>
          <w:color w:val="000000"/>
          <w:sz w:val="24"/>
          <w:szCs w:val="20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0"/>
          <w:lang w:val="en-US" w:eastAsia="en-US"/>
        </w:rPr>
      </w:pPr>
      <w:r>
        <w:rPr>
          <w:rFonts w:cs="Times New Roman"/>
          <w:color w:val="000000"/>
          <w:sz w:val="24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Techn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ar Laz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 for Production, Faculty of Mechanical Engineering, Vienna University of 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 – May 18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Techn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ran Kord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 for Production, Faculty of Mechanical Engineering, Vienna University of 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 – May 18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na Marj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Biological Sciences, Eastern Illinois University, Charleston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-14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2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o Ko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ra Cvo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f Medicine, University of California in San Francisc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2-19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Civil Engineering in Subo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ar Sant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za Ostrogonac Seser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artment of Civil Engineering, University of Western Austral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8 – June 1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Interdisciplinary Center for Gender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nka Sa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a Miloj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Arts and Social Sciences, University of the Sunshine Coast,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25 – July 06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bodan Mac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 College of Medicine, Rochester, Minnesota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4 – 31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 11,562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40" w:right="1412" w:gutter="0" w:header="0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42:00Z</dcterms:created>
  <dc:creator>Dusan</dc:creator>
  <dc:description/>
  <cp:keywords/>
  <dc:language>en-US</dc:language>
  <cp:lastModifiedBy>user</cp:lastModifiedBy>
  <cp:lastPrinted>2002-11-26T20:55:00Z</cp:lastPrinted>
  <dcterms:modified xsi:type="dcterms:W3CDTF">2007-03-15T15:42:00Z</dcterms:modified>
  <cp:revision>2</cp:revision>
  <dc:subject/>
  <dc:title> </dc:title>
</cp:coreProperties>
</file>