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362881998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TENTH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tenth BGP selection panel committee had a session on April 23,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</w:t>
            </w:r>
          </w:p>
          <w:p>
            <w:pPr>
              <w:pStyle w:val="Normal"/>
              <w:jc w:val="center"/>
              <w:rPr/>
            </w:pPr>
            <w:r>
              <w:rPr/>
              <w:t>University of Belgr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ubisa Topisir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Jov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ision of Biology, Faculty of Natural Science, Imperial College London,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2 – 24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ubisa Topisir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an Bruk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dy Davis Institute, Jewish General Hospital, McGill University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8 – 14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Medicine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Lu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a Kraji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Pediatrics, School of Medicine, University of Montreal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11 – 18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a Nedelj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ena Past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pital for Special Surgery, Cornell University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4 – June 4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ka Rom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ka Kovacic Milivoj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Medicine, University of California in San Francisc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7 – 12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300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Maiffredygasse 11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58:00Z</dcterms:created>
  <dc:creator>Dusan</dc:creator>
  <dc:description/>
  <cp:keywords/>
  <dc:language>en-US</dc:language>
  <cp:lastModifiedBy>user</cp:lastModifiedBy>
  <cp:lastPrinted>2002-11-26T20:55:00Z</cp:lastPrinted>
  <dcterms:modified xsi:type="dcterms:W3CDTF">2007-04-23T13:58:00Z</dcterms:modified>
  <cp:revision>2</cp:revision>
  <dc:subject/>
  <dc:title> </dc:title>
</cp:coreProperties>
</file>