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2073301499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Ohridska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YU-11000 Beo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243 2 084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11 343 8 9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Ohridska 11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YU-11000 Beograd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243 2 084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11 343 8 9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  <w:t>BRAIN GAIN PROGRAM 2005/2007 – RESULTS OF THE SEVENTH SELECTION PANEL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seventh BGP selection panel committee had a session on November 29, 20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mila Kovace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oslav Sar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Lady of the Lake College, Baton Rouge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4-25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5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is, Faculty of Electronic Enig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e Stojce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ran Stamenk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HP (Innovations for High Performance Microelectronics), Frankfurt, Germ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1 – 27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Philosop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ksandar Palaves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or Bogdan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 of Social and Cultural Anthropology, Universitat Autonoma de Barcelona, Sp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 – April 13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1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</w:t>
            </w:r>
          </w:p>
          <w:p>
            <w:pPr>
              <w:pStyle w:val="Normal"/>
              <w:jc w:val="center"/>
              <w:rPr/>
            </w:pPr>
            <w:r>
              <w:rPr/>
              <w:t>Faculty of Philosop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jana France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latko Bodroz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ehavioral Sciences, University of Helsinki, Finl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9 – 24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 Faculty of Mathemat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sko Vi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oslav Martin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uter Science Department, University of New Jersey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 – April 14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Novi Sad, Faculty of Philosop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enka Sa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 De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ulty of Political Science, University of Aarhus, Denm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9 – March 2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6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650.00</w:t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footerReference w:type="default" r:id="rId4"/>
      <w:type w:val="nextPage"/>
      <w:pgSz w:orient="landscape" w:w="16838" w:h="11906"/>
      <w:pgMar w:left="1140" w:right="1412" w:gutter="0" w:header="0" w:top="1412" w:footer="709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Head Office Graz  Heinrichstrasse 39, A-8010 Graz,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42:00Z</dcterms:created>
  <dc:creator>Dusan</dc:creator>
  <dc:description/>
  <cp:keywords/>
  <dc:language>en-US</dc:language>
  <cp:lastModifiedBy>user</cp:lastModifiedBy>
  <cp:lastPrinted>2002-11-26T20:55:00Z</cp:lastPrinted>
  <dcterms:modified xsi:type="dcterms:W3CDTF">2006-12-21T13:42:00Z</dcterms:modified>
  <cp:revision>2</cp:revision>
  <dc:subject/>
  <dc:title> </dc:title>
</cp:coreProperties>
</file>