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599924188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Ohridska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243 2 084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43 8 9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Ohridska 1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243 2 084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43 8 9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EIGHT SELECTION PANEL:</w:t>
        <w:tab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eight BGP selection panel committee had a session on February 19,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Kragujevac, Faculty of Mechan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an Devedz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nad Mir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inMeritor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 – 22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V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nad Buk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of Medicine, University of Bari, Ita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 – 17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Philoso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n Bogdanov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bojsa Kujundz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Philosophy, University of Prince Edward Island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7-18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Philoso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n Bogdanov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ar Boj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’s College, University of Aberdeen, 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4 – June 3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 Center for Interdisciplinary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domir Va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ra Dul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on Fraser University, Vancouver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4 – 25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rts in Belgrade, Center for Interdisciplinary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na Burs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an Kla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y of Creative and Perf Arts, Leiden University,  Netherla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 – 31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39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Politic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dana Ris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ar Pav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of Humanities, Macquarie University, 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 – May 3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an Manoj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o Soj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trment of Chemistry, University of Bordeaux, F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4 – 20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B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ezda Nedelj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jana Stange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Molecular Biosciences, Oslo, Nor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2 – 19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0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06,3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Technic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n Lal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vica Riz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nquin College, Ontario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 – March 2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B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dana Ma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Krstic Demonac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y of Life Sciences, University of Manchester, 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1 – 25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UR 15,901.39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40" w:right="1412" w:gutter="0" w:header="0" w:top="1412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Heinrichstrasse 39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26:00Z</dcterms:created>
  <dc:creator>Dusan</dc:creator>
  <dc:description/>
  <cp:keywords/>
  <dc:language>en-US</dc:language>
  <cp:lastModifiedBy>user</cp:lastModifiedBy>
  <cp:lastPrinted>2002-11-26T20:55:00Z</cp:lastPrinted>
  <dcterms:modified xsi:type="dcterms:W3CDTF">2007-02-21T11:26:00Z</dcterms:modified>
  <cp:revision>2</cp:revision>
  <dc:subject/>
  <dc:title> </dc:title>
</cp:coreProperties>
</file>