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6571886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Studentski tr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3031 626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031 6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Studentski trg 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3031 626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031 6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5/2007 – RESULTS OF THE FIFTH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fifth BGP selection panel committee had a session on September 12, 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</w:t>
            </w:r>
          </w:p>
          <w:p>
            <w:pPr>
              <w:pStyle w:val="Normal"/>
              <w:jc w:val="center"/>
              <w:rPr/>
            </w:pPr>
            <w:r>
              <w:rPr/>
              <w:t>University of Belgra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a Zece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Neuroscience, School of Medicine, University of Connecticut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 – 10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an Zece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Cellular and Mollecular Physiology, School of Medicine, Yale University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 – 10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ysical Chemistr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a Dond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ljko Dzak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lrys Inc., San Diego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 – 6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ysical Chemistr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a Dond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bodan Mac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Biochemistry, Mayo College of Medicine, Rochester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31 – November 04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, University of Kragujev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tko D. Vukic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o Soj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Chemistry (ENSCPB), University of Bordeaux, F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08 – 12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culty of Science, University of Novi S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 Vuj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ka Lothr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MVCD, Special District, Public Health, Disease Surveillance/Biocontrol, Kingston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30 – November 3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culty of Geography, University of Belgra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islav Stoj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enbaeck Wilfri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Regional Development, Infrastructure and Environmental Planning, Faculty of Architecture and Planning, Vienna University of Technology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6 – 11,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6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50.0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Maiffredygasse 11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24:00Z</dcterms:created>
  <dc:creator>Dusan</dc:creator>
  <dc:description/>
  <cp:keywords/>
  <dc:language>en-US</dc:language>
  <cp:lastModifiedBy>user</cp:lastModifiedBy>
  <cp:lastPrinted>2002-11-26T20:55:00Z</cp:lastPrinted>
  <dcterms:modified xsi:type="dcterms:W3CDTF">2006-09-12T12:24:00Z</dcterms:modified>
  <cp:revision>2</cp:revision>
  <dc:subject/>
  <dc:title> </dc:title>
</cp:coreProperties>
</file>