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070468831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Ohridska 11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243 2 084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243 8 9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Ohridska 11,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243 2 084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243 8 9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5/2007 – RESULTS OF THE FIRST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first BGP selection panel committee had a session on November 30,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,</w:t>
            </w:r>
          </w:p>
          <w:p>
            <w:pPr>
              <w:pStyle w:val="Normal"/>
              <w:jc w:val="center"/>
              <w:rPr/>
            </w:pPr>
            <w:r>
              <w:rPr/>
              <w:t>Faculty of Mu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ja Bizj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ervatoire Nationale Regional de Versailles, F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4 – November 14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9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iljana V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os Tanurdz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son School of Biological Sciences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4 – 30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,</w:t>
            </w:r>
          </w:p>
          <w:p>
            <w:pPr>
              <w:pStyle w:val="Normal"/>
              <w:jc w:val="center"/>
              <w:rPr/>
            </w:pPr>
            <w:r>
              <w:rPr/>
              <w:t>Faculty of Mu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enija Jan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chschulle fuer Musik, Wuerzbu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8 – December 3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, Faculty of Fine 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djan Baj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vana Stok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Arts and Sciences, University of New York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5 –June 7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Civil Engineering in Subo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r Santr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za Ostrogonac Seser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Engineering, Computing and Mathematics, Shenton Park, Austr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5 – December 24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iversity of Belgrade, Faculty of Philosoph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tjana Vukosavljevic Gvoz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ljka Butur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Arts and Sciences, Columbia University, New York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4 – 28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,</w:t>
            </w:r>
          </w:p>
          <w:p>
            <w:pPr>
              <w:pStyle w:val="Normal"/>
              <w:jc w:val="center"/>
              <w:rPr/>
            </w:pPr>
            <w:r>
              <w:rPr/>
              <w:t>Faculty of Mu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jepko G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st Universitaet Graz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4 – 28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,</w:t>
            </w:r>
          </w:p>
          <w:p>
            <w:pPr>
              <w:pStyle w:val="Normal"/>
              <w:jc w:val="center"/>
              <w:rPr/>
            </w:pPr>
            <w:r>
              <w:rPr/>
              <w:t>Faculty of Mu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us Rai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nst Universitaet Graz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4 – 28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is, Faculty of Electronic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e Stojc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ran Stamen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HP, Frankfurt, Germ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30 – February 03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Technical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dimir Kovac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andra Pizu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eit Gent, Belg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6 – 20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97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97.2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, Faculty of Fine 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rija Dimitrij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dana Nova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College, London, 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2 – 27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83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83.8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iljana V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d Buk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 di Medicina e Chirurgia, Bari, I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6 – 30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Kragujevac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tko D. Vukic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o Soj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e Bordeaux, F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08 – 12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ana Andr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oslava Zivadi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TL, University of Texas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7 – 30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231.03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38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Heinrichstrasse 39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52:00Z</dcterms:created>
  <dc:creator>Dusan</dc:creator>
  <dc:description/>
  <cp:keywords/>
  <dc:language>en-US</dc:language>
  <cp:lastModifiedBy>user</cp:lastModifiedBy>
  <cp:lastPrinted>2002-11-26T20:55:00Z</cp:lastPrinted>
  <dcterms:modified xsi:type="dcterms:W3CDTF">2006-02-17T14:27:00Z</dcterms:modified>
  <cp:revision>3</cp:revision>
  <dc:subject/>
  <dc:title> </dc:title>
</cp:coreProperties>
</file>