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470679631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4/2005 – RESULTS OF THE THIRD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third BGP selection panel committee had a session on March 2,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Fine Arts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dan Radovan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andra Dul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Computing Arts and Design Sciences, Simon Fraser University, Vancou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 – 29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etlana Cizm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atko Bodroz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ulty of Behavioural Sciences, </w:t>
            </w:r>
          </w:p>
          <w:p>
            <w:pPr>
              <w:pStyle w:val="Normal"/>
              <w:rPr/>
            </w:pPr>
            <w:r>
              <w:rPr/>
              <w:t>University of Helsin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7 – April 04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Music, University of Arts in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Mihaj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ezana Stamen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atliche Hochshule fur Musik und Darstellende Kunst, Manhe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 – 21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tko D. Vuki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o Soj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SCPB, University of Bordeaux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 – 29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na And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enija Jov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y of Neural Control, National Institute for Health, Bethe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08 – 12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dimir Kovac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odrag Temerin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arch and Development,</w:t>
            </w:r>
          </w:p>
          <w:p>
            <w:pPr>
              <w:pStyle w:val="Normal"/>
              <w:jc w:val="center"/>
              <w:rPr/>
            </w:pPr>
            <w:r>
              <w:rPr/>
              <w:t>MICRONAS GmbH, Freibu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 – May 11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521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521.2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jan Lal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ena Havel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Psychology, Faculty of Social Sciences, University of K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 – 24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2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Electrical Engineering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van Djordj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ar Milenk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Engineering, University of Alabama in Hunt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08 – 12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log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na Polov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Zega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 of Language and Communication, University of Lu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02-08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0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941.27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 xml:space="preserve">Head Office Graz  Maiffredygasse 11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>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5:00Z</dcterms:created>
  <dc:creator>Dusan</dc:creator>
  <dc:description/>
  <cp:keywords/>
  <dc:language>en-US</dc:language>
  <cp:lastModifiedBy>Dusan</cp:lastModifiedBy>
  <cp:lastPrinted>2002-11-26T20:55:00Z</cp:lastPrinted>
  <dcterms:modified xsi:type="dcterms:W3CDTF">2005-04-01T12:15:00Z</dcterms:modified>
  <cp:revision>3</cp:revision>
  <dc:subject/>
  <dc:title> </dc:title>
</cp:coreProperties>
</file>