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1309233944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6313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Belgrade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Studentski trg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YU-11000 Beo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11 3031 626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11 3031 6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belgra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Belgrade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Studentski trg 1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YU-11000 Beograd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11 3031 626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11 3031 6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belgrade</w:t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7719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  <w:t>BRAIN GAIN PROGRAM 2004/2005 – RESULTS OF THE SECOND SELECTION PANE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second BGP selection panel committee had a session on November 19, 200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440"/>
        <w:gridCol w:w="252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est Lectu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Science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rag Radi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r Siegfri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f Medicine, University of Vie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21-27, 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8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ysics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an Kneze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onardo Golubov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Virginia University, Morgantown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7-30, 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f Medicine, University of N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iljana Miljkovi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inrad Peterl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f Medicine, University of Vie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07-11, 20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Technical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ija Co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ko Katalin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ical University, Vie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 – April 16, 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0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Science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an Radno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roslav Ganta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rida International Univers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 – 15, 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Civil Engineering, Subotica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ar Santr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za Ostrogonac Seser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Western Austr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6 – 24, 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 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Technical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ija Co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dran Kord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cal University, Vienn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4 – March 5, 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6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ilosophy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an Bogdanov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bojsa  Kujundz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Prince Edward Island, Charlottetown, 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 – May 6, 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8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ilosoph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ijela Stefano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ut Satzing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Philosophy, University of Vie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3 – 20, 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1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Technical Sciences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ija Co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nter Furnsin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STO GmbH, Vie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06 – 26, 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20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Science, University of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gan Radno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ica Tam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Stockholm, Swed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8 – 22, 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9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ulty of Geography, University of Bel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islav Stojk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rner Kvar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KU, Vie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6 – 20, 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7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/20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ical Faculty in Cacak, University of Kragujev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isa Randj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l Jovan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of Alabama, Huntsville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3 – 27, 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 130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UR19350</w:t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footerReference w:type="default" r:id="rId4"/>
      <w:type w:val="nextPage"/>
      <w:pgSz w:orient="landscape" w:w="16838" w:h="11906"/>
      <w:pgMar w:left="1138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>
        <w:rFonts w:ascii="Futura Bk BT;Century Gothic" w:hAnsi="Futura Bk BT;Century Gothic" w:cs="Futura Bk BT;Century Gothic"/>
        <w:color w:val="808080"/>
        <w:sz w:val="16"/>
      </w:rPr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 xml:space="preserve">Head Office Graz  Maiffredygasse 11, A-8010 Graz, 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>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12:00Z</dcterms:created>
  <dc:creator>Dusan</dc:creator>
  <dc:description/>
  <cp:keywords/>
  <dc:language>en-US</dc:language>
  <cp:lastModifiedBy>Dusan</cp:lastModifiedBy>
  <cp:lastPrinted>2002-11-26T20:55:00Z</cp:lastPrinted>
  <dcterms:modified xsi:type="dcterms:W3CDTF">2005-02-07T12:12:00Z</dcterms:modified>
  <cp:revision>2</cp:revision>
  <dc:subject/>
  <dc:title> </dc:title>
</cp:coreProperties>
</file>