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409766059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Studentski tr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3031 626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031 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Studentski trg 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3031 626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031 6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4/2005 – RESULTS OF THE FIRST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irst BGP selection panel committee had a session on September 7, 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440"/>
        <w:gridCol w:w="252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Electronic Engineering, University of 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imir Milovan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ran Stamenk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HP Frankfu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Kraguje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tko Vukice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Pierre Djuk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e Louis Pasteur, Strasbou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.11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vko Mik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san Bo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bia University, New Y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1.12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MSI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nka Sa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 De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arh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4.01.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an Zece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e Univers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.10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jko Dzak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LRYS Inc., San D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.10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na Marjan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Illinois University, Charles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5.10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8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oslava Zivadin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Tex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1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tlana Stepan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derbilt University, Nash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10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a Zece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Connectic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5.10.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UR129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 xml:space="preserve">Head Office Graz  Maiffredygasse 11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>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00:00Z</dcterms:created>
  <dc:creator>Dusan</dc:creator>
  <dc:description/>
  <cp:keywords/>
  <dc:language>en-US</dc:language>
  <cp:lastModifiedBy>Dusan</cp:lastModifiedBy>
  <cp:lastPrinted>2002-11-26T20:55:00Z</cp:lastPrinted>
  <dcterms:modified xsi:type="dcterms:W3CDTF">2004-10-21T09:04:00Z</dcterms:modified>
  <cp:revision>1</cp:revision>
  <dc:subject/>
  <dc:title> </dc:title>
</cp:coreProperties>
</file>