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7158052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6313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Belgrade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Studentski trg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YU-11000 Beogr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11 3031 626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11 3031 6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belgra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Belgrade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Studentski trg 1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YU-11000 Beograd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11 3031 626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11 3031 6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belgrade</w:t>
                      </w: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37719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1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  <w:t>BRAIN GAIN PROGRAM 2004/2005 – RESULTS OF THE FOURTH SELECTION PANEL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fourth BGP selection panel committee had a session on April 21, 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Belgrade,</w:t>
            </w:r>
          </w:p>
          <w:p>
            <w:pPr>
              <w:pStyle w:val="Normal"/>
              <w:jc w:val="center"/>
              <w:rPr/>
            </w:pPr>
            <w:r>
              <w:rPr/>
              <w:t>Faculty of Physical Chemis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a Dond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bodan Mac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 College of Medicine, Mayo Clinic, Department of Biochemistry, Rochester, Minnesotta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3 – May 05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Biolog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rdana Ma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ksandra Cvo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of Medicine, University of California, San Francisco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2 – 16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Training Facult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na Hadzi-Jovanc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ena Stojan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nell University, Ithaca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3 – June 3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Philosoph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ana Petr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ksandra Jank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Michigan, Ann Arbor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8 – 13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Sciences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van Bik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limir Djurc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sics department, Columbia University, New York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aculty of Mechanical Engineering, University of Belgrad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uro Koru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itrije Stamen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Engineering, Boston University, Boston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 14 – 22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aculty of Mechanical Engineering, University of Kragujeva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oslav Zivk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ris Jerem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of Civil and Environmental Engineering, University of California, Davis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 5 – 10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Forestr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sminka Cvej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hard Sti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itecture and Planning Faculty, Vienna University of Technology, Vienna, Aust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3 – 27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2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Science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jiljana Va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ad Buk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 di Medicina and Chirurgia, Universita degli Studi di Bari, Bari, Ita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5 - 20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576.00</w:t>
            </w:r>
          </w:p>
        </w:tc>
      </w:tr>
    </w:tbl>
    <w:p>
      <w:pPr>
        <w:pStyle w:val="EMailSignatu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sectPr>
      <w:footerReference w:type="default" r:id="rId4"/>
      <w:type w:val="nextPage"/>
      <w:pgSz w:orient="landscape" w:w="16838" w:h="11906"/>
      <w:pgMar w:left="1138" w:right="1411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  <w:t xml:space="preserve"> Head Office Graz  Maiffredygasse 11, A-8010 Graz,  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8:33:00Z</dcterms:created>
  <dc:creator>Dusan</dc:creator>
  <dc:description/>
  <cp:keywords/>
  <dc:language>en-US</dc:language>
  <cp:lastModifiedBy>Dusan</cp:lastModifiedBy>
  <cp:lastPrinted>2002-11-26T20:55:00Z</cp:lastPrinted>
  <dcterms:modified xsi:type="dcterms:W3CDTF">2005-05-13T13:32:00Z</dcterms:modified>
  <cp:revision>6</cp:revision>
  <dc:subject/>
  <dc:title> </dc:title>
</cp:coreProperties>
</file>