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619"/>
        <w:gridCol w:w="1579"/>
        <w:gridCol w:w="1756"/>
        <w:gridCol w:w="1849"/>
        <w:gridCol w:w="1512"/>
        <w:gridCol w:w="1611"/>
        <w:gridCol w:w="1869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GP N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Host Instituti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act Perso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Guest Lecture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Home Institut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me fram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Requested Amount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2/2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Science and Mathematics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versity of Novi Sa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uzica Igic, Ph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senija Borojevic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versity of Alabama, US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200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</w:rPr>
              <w:t>EU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jected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3/2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Philosophy, University of Belgrad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san Bogdanovski, M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ebojsa Kujundzic, PhD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versity of Prince Edward Island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nad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cember 2003, two week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8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0,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4/2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Physics, University of Belgrad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eksandar Stamatovic, Ph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aslav Brukner,  PhD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stitute of Experimental Physics, University of Vie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cember 2003, two week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4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50,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5/2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Philosophy, University of Belgrad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san Bogdanovski, M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erner Sauer, PhD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stitut fur Philosophie, Karl – Franzes – Universitat, Graz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ne week in October, one week in November, one week in December 2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21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00,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6/2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Philosophy, University of Belgrad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a Vasiljevic, Ph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mut Satzinger, Ph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hilosophiche Fakultat, Institut fur Agyptologie, Universitat Wie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wo weeks in February and one week in March 200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9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00,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7/2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Technical Sciences in Cacak, University of Kragujevac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drija Saric, Ph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enad Keseric, PhD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Techniche Universitat Wie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-19.12.200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21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0,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8/2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Philosophy, University of Belgrad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lobodan Markovic, M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atjana Seizova – Cajic, Ph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 of Psychology, University of Sydne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5-20.01.200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8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0,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9/2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Philosophy, University of Belgrad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lejman Hrnjica, Ph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elena Havelka, Ph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nes College, Department of Psychology, University of Kent, U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6-21.12.200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3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00,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0/2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culty of Philosophy, University of Belgrad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rjana Bobic, M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agana Avramov, Ph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pulation and Social policy Consultants (PSPC), Brussels, Belgiu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weeks in March 20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UR 19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250,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4:26:00Z</dcterms:created>
  <dc:creator>Dusan Bugarski</dc:creator>
  <dc:description/>
  <dc:language>en-US</dc:language>
  <cp:lastModifiedBy>Dusan Bugarski</cp:lastModifiedBy>
  <cp:lastPrinted>2003-12-03T15:25:00Z</cp:lastPrinted>
  <dcterms:modified xsi:type="dcterms:W3CDTF">2004-01-29T13:18:00Z</dcterms:modified>
  <cp:revision>4</cp:revision>
  <dc:subject/>
  <dc:title>Brain Gain Program</dc:title>
</cp:coreProperties>
</file>