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620"/>
        <w:gridCol w:w="1980"/>
        <w:gridCol w:w="1620"/>
        <w:gridCol w:w="1440"/>
        <w:gridCol w:w="1440"/>
        <w:gridCol w:w="12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GP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act P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Guest Lectu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Home Instit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Requested Amount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pproved Amou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1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Civil Engineering in Subotica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tar Santrac, Ph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uza Ostrogonac – Seserko, Ph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University of Western Australia, Nedlands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ustra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.12.-20.12.20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23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2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Mechanical Engineering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Kragujev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lorad Bojic, Ph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ladimir Bazjanac, Ph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California, Berkeley, 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7.12-14.12.20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3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stpon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3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rjana Videnovic-Misic, Ph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laden Kezunovic, Ph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xas A&amp;M University, College Station, 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-23.03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8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4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ladimir Kovacevic, Ph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odrag Temerinac, Ph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CRONAS GmbH, Freiburg, Germ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-20.03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2021,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21,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5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 of Medici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Kragujev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lobodan Jankovic, M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nad Bukvic, M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MIMP, Sezione di genetica, Bari, Ita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ne week in March 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2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6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ladimir Kovacevic, Ph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ja Pokric, Ph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Manchester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-27.02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900,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00,9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7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ladimir Kovacevic, Ph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ris Pokric, Ph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gic 4 Research and Development, Warrington, 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-27.02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900,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00,9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8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ladimir Kovacevic, Ph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eksandra Pizurica, Ph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Ghent, Belg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-27.12.20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947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47,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9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Science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tvan Bikit, Ph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elimir Djurcic, 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Alabama, Tuscaloosa, 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wo weeks in March 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8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0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Mechanical Engineering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Kragujev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lorad Bojic, Ph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brivoje Ninkovic, 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BB Turbo Systems Ltd., Baden, Switzer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-20.03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1487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46:00Z</dcterms:created>
  <dc:creator>Dusan Bugarski</dc:creator>
  <dc:description/>
  <dc:language>en-US</dc:language>
  <cp:lastModifiedBy>Dusan Bugarski</cp:lastModifiedBy>
  <cp:lastPrinted>2003-12-09T13:35:00Z</cp:lastPrinted>
  <dcterms:modified xsi:type="dcterms:W3CDTF">2004-01-29T13:21:00Z</dcterms:modified>
  <cp:revision>5</cp:revision>
  <dc:subject/>
  <dc:title>BGP No</dc:title>
</cp:coreProperties>
</file>