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419"/>
        <w:gridCol w:w="1075"/>
        <w:gridCol w:w="1515"/>
        <w:gridCol w:w="1419"/>
        <w:gridCol w:w="1205"/>
        <w:gridCol w:w="1403"/>
        <w:gridCol w:w="1291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GP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ost Instituti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act Perso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Guest Lectur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ome Institu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me fram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Requested Amount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pproved Amount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1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Scienc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Kragujeva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ran Ratkovic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ean Pierre Djuki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NR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ee Louis Pasteur, Strasbour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.02.-29.02.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EU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15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2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Science University of Kragujeva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odrag Spalevic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anz Peherstorfer, Ph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K. Universitat, Linz, Austri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ne week in March 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00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3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IMSI, University of Novi Sa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roslav Veskovic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usan Miskovic, Ph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rthwood University, Palm Beach, US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.02.-06.03.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23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230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4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Science, University of Novi Sa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jiljana Vapa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anz Suchentrunk, Ph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terinary Medicine University Vien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. – 07.03. 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6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60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5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Veterinary Medicine , University of Belgrad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lijana Knezevic, PhD, Vice-Dea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chael Hess, Ph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terinary Medicine University Vien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-21.03. 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3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80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6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Veterinary Medicine , University of Belgrad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lijana Knezevic, PhD, Vice-Dea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ja Joachim, Ph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terinary Medicine University Vien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3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stponed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7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Science University of Kragujeva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ran Ratkovic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rwig Schottenberger, Ph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, University of Innsbruc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-29.02.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1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15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8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Electronic Engineering, University of Ni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lica Naumovic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lena Radenkovic, Ph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uter Science, University of Nottingham, U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rch 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9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90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9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Science, University of Novi Sa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jiljana Vapa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bine Hammer, Ph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 of Medicine, University of Vien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8-15.03.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6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64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40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Technical Sciences, University of Novi Sa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ladimir Kovacevic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kola Celanovic, Ph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earch and Development, AB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tzerland, Baden – Dattwill, Switzerlan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-20.03.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702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702,1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41/2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Science, University of Belgrad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ovo Jaric, Ph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mitrije Stamenovic, Ph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f Engineering, University of Boston, US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-15.03.200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8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800,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042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33:00Z</dcterms:created>
  <dc:creator>Dusan Bugarski</dc:creator>
  <dc:description/>
  <dc:language>en-US</dc:language>
  <cp:lastModifiedBy>Dusan Bugarski</cp:lastModifiedBy>
  <dcterms:modified xsi:type="dcterms:W3CDTF">2004-01-29T13:25:00Z</dcterms:modified>
  <cp:revision>3</cp:revision>
  <dc:subject/>
  <dc:title>BGP No</dc:title>
</cp:coreProperties>
</file>