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8"/>
          <w:szCs w:val="28"/>
        </w:rPr>
      </w:pPr>
      <w:r>
        <w:rPr>
          <w:rFonts w:cs="Tahoma" w:ascii="Tahoma" w:hAnsi="Tahoma"/>
          <w:b/>
          <w:bCs/>
          <w:sz w:val="28"/>
          <w:szCs w:val="28"/>
        </w:rPr>
        <w:t>Ways of linking Masters’ degrees with the labour market</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rPr>
      </w:pPr>
      <w:r>
        <w:rPr>
          <w:rFonts w:cs="Tahoma" w:ascii="Tahoma" w:hAnsi="Tahoma"/>
        </w:rPr>
        <w:t>(developed in group session 3)</w:t>
      </w:r>
    </w:p>
    <w:p>
      <w:pPr>
        <w:pStyle w:val="Normal"/>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i/>
          <w:i/>
          <w:iCs/>
        </w:rPr>
      </w:pPr>
      <w:r>
        <w:rPr>
          <w:rFonts w:cs="Tahoma" w:ascii="Tahoma" w:hAnsi="Tahoma"/>
          <w:i/>
          <w:iCs/>
        </w:rPr>
        <w:t xml:space="preserve">Items in this list are not necessarily the sole responsibility of higher education teachers.  Some are at policy level and some are the responsibility of those in the work place. </w:t>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t>A thought as I write this – how do you stay up to date with developments in the work places relevant to your programme?</w:t>
      </w:r>
    </w:p>
    <w:p>
      <w:pPr>
        <w:pStyle w:val="Normal"/>
        <w:jc w:val="center"/>
        <w:rPr>
          <w:rFonts w:ascii="Tahoma" w:hAnsi="Tahoma" w:cs="Tahoma"/>
          <w:b/>
          <w:b/>
          <w:bCs/>
          <w:i/>
          <w:i/>
          <w:iCs/>
          <w:sz w:val="28"/>
          <w:szCs w:val="28"/>
        </w:rPr>
      </w:pPr>
      <w:r>
        <w:rPr>
          <w:rFonts w:cs="Tahoma" w:ascii="Tahoma" w:hAnsi="Tahoma"/>
          <w:b/>
          <w:bCs/>
          <w:i/>
          <w:i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pPr>
      <w:r>
        <w:rPr>
          <w:rFonts w:cs="Tahoma" w:ascii="Tahoma" w:hAnsi="Tahoma"/>
        </w:rPr>
        <w:t>1.  Use Master’s degrees as a professional development qualification so that most are filled with people who are already working and want to update, develop etc.</w:t>
      </w:r>
    </w:p>
    <w:p>
      <w:pPr>
        <w:pStyle w:val="Normal"/>
        <w:rPr>
          <w:rFonts w:ascii="Tahoma" w:hAnsi="Tahoma" w:cs="Tahoma"/>
        </w:rPr>
      </w:pPr>
      <w:r>
        <w:rPr>
          <w:rFonts w:cs="Tahoma" w:ascii="Tahoma" w:hAnsi="Tahoma"/>
        </w:rPr>
      </w:r>
    </w:p>
    <w:p>
      <w:pPr>
        <w:pStyle w:val="Normal"/>
        <w:rPr/>
      </w:pPr>
      <w:r>
        <w:rPr>
          <w:rFonts w:cs="Tahoma" w:ascii="Tahoma" w:hAnsi="Tahoma"/>
        </w:rPr>
        <w:t>2.  Organise work experience / internships for stud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Dissertations that are sponsored by industry – ie encouraging students to research areas that are real workplace issu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Send university teachers into the work place for work experience / internship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Recruit people from the workplace to teach some parts of the program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  Ask those from the work place to act as mentors for students</w:t>
      </w:r>
    </w:p>
    <w:p>
      <w:pPr>
        <w:pStyle w:val="Normal"/>
        <w:rPr>
          <w:rFonts w:ascii="Tahoma" w:hAnsi="Tahoma" w:cs="Tahoma"/>
        </w:rPr>
      </w:pPr>
      <w:r>
        <w:rPr>
          <w:rFonts w:cs="Tahoma" w:ascii="Tahoma" w:hAnsi="Tahoma"/>
        </w:rPr>
      </w:r>
    </w:p>
    <w:p>
      <w:pPr>
        <w:pStyle w:val="Normal"/>
        <w:rPr/>
      </w:pPr>
      <w:r>
        <w:rPr>
          <w:rFonts w:cs="Tahoma" w:ascii="Tahoma" w:hAnsi="Tahoma"/>
        </w:rPr>
        <w:t>7.  Ask people from work place to be involved in the development of the program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8. Develop some of the modules / courses as short courses for people at work.  These could be accredited / credit rated and could be accumulated towards qualifications or award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9.  Make assessments relevant to real work activities.  For examples if reports are written in the work place, writing reports might be a form of assignment.  This may need to be incorporated in the language of the learning outcom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0.  Make sure that the relevant specific and generic skills are included in Master’s degree programmes.  They may be directly relevant to the discipline or you may add them as work place skills (for example, the ability to give good present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1.  Develop occupational standard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2.  Set up the opportunity for work places on the campus.  These small work places may or may not have direct relationships to the programmes.  This arrangement might be called a ‘Science Park’ develop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3.  Allow for market-driven initiatives and innovations – and see new developments as having the potential for new programme / module develop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4.  Ensure that students have developed entrepreneurial capacities so that they can develop their own business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5  Encourage applied researc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6  Develop liaison units in universities to link between companies and the programmes.  Or this might be the work of an individu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7  Develop professional or employer bodies to oversee professional education and employment in different sectors or job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8  Give students business skills cours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9  Have awareness of where employment needs are, bearing in mind that is as bad to overproduce graduates as to under-produce them – ie match supply and demand.  Statistics may be available from various places and related to the whole country or to localiti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0  Develop alumni associations so that students in the work place come back and talk about their work to students on the current program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1  Include career guidance on the programme – have job fests e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2  Develop more general research links between companies, businesses and the universities – for both students and the teaching staff.</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8:06:00Z</dcterms:created>
  <dc:creator>IT Services</dc:creator>
  <dc:description/>
  <dc:language>en-US</dc:language>
  <cp:lastModifiedBy>IT Services</cp:lastModifiedBy>
  <dcterms:modified xsi:type="dcterms:W3CDTF">2009-03-17T12:01:00Z</dcterms:modified>
  <cp:revision>7</cp:revision>
  <dc:subject/>
  <dc:title/>
</cp:coreProperties>
</file>