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1"/>
              <w:spacing w:before="240" w:after="60"/>
              <w:ind w:left="840" w:hanging="8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.  SARADNJA UNIVERZITETA I INDUSTRIJE U CILJU UNAPREĐENJA KVALITETA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an od ciljeva svakog univerziteta svakako bi trebao biti i konstantna briga da se osigura univerzitetski kurikulum koji bi trebao pratiti tehničko-tehnološki razvoj privrede u cjelini. Saradnja univerziteta sa privredom (bilo kroz saradnju sa industrijom, firmama, korporacijama i sl.) osigurava vitalni izvor informacija za reviziju i razvoj kurikuluma. Stoga je od izuzetne važnosti napraviti pažljiv i detaljan pregled najboljih metoda postizanja svestrane koris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 bi se uspostavio određeni mehanizam efikasne i obostrano zadovoljavajuće saradnje između univerziteta i industrije, potrebno je, između ostalog, i sljedeće: 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poznavati uvjete rada, poslove i pratiti karijeru svršenih studenata (informacije o polju rada, informacije o preduzećima, kompanijama gdje su svršeni studenti zaposleni)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kreirati savjetodavno tijelo za razvoj kurikuluma sastavljeno od svih zainteresiranih u procesu saradnje Univerzitet - industrija. Glavne aktivnosti ovog tijela bile bi: evaluacija postojećih nastavnih planova i programa, davanje primjedbi i preporuka za postojeće programe, kao i za otvaranje novih progra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ređene studije saradnju univerziteta i industrije posmatraju kroz nekoliko faza: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uključivanje i ispitivanje svršenih studenata putem upitnika, intervjua i drugih oblika socioloških istraživanja i analiz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uključivanje poslodavac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uspostavljanje savjetodavnog tijela za razvoj kurikulum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revizija studijskih programa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.</w:t>
        <w:tab/>
        <w:t>preporuke i mišljenje o otvaranju novih studijskih progra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brzane tehničko-tehnološke promjene u privredi i industriji zahtijevaju isto tako  konstantno razvijanje i revidiranje nastavnih planova i programa, a u cilju međusobne saradnje univerziteta i industrij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jedeći problemi i pitanja mogli bi se posmatrati kao preliminarni “check-list” saradnje: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  <w:tab/>
        <w:t>Koliko su potrebe industrije anticipirane u samoj definiciji kurikuluma?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>Jesu li poslodavci zadovoljni nivoom profesionalnog znanja i vještinama koje studenti posjeduju?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  <w:tab/>
        <w:t>Kolika se pažnja posvećuje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kompjuterskim vještinama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poslovnim vještinama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jezičkim vještinama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 razvoju karijere itd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>Koji je odnos između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 tradicionalnih predavanja,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b)  predavanja i rada u malim grupama i tutorstva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„case study“ radova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 laboratorijskih i radova van fakulteta (field work)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 kompjuterski baziranog učenj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f)  praktičnih samostalnih ili grupnih projekata it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  <w:tab/>
        <w:t xml:space="preserve">Postoje li procedure za nadzor: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 kvaliteta nastavno-naučnog procesa i učenja,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važnosti i utjecaja univerziteta na industriju i okolinu uopće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 potrebe za promjenama itd. </w:t>
      </w:r>
      <w:r>
        <w:br w:type="page"/>
      </w:r>
    </w:p>
    <w:p>
      <w:pPr>
        <w:pStyle w:val="Heading2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1.</w:t>
        <w:tab/>
      </w:r>
      <w:r>
        <w:rPr>
          <w:rFonts w:cs="Verdana" w:ascii="Verdana" w:hAnsi="Verdana"/>
          <w:sz w:val="20"/>
          <w:szCs w:val="20"/>
          <w:lang w:val="sv-SE"/>
        </w:rPr>
        <w:t>Analiz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rezultata</w:t>
      </w:r>
      <w:r>
        <w:rPr>
          <w:rFonts w:cs="Verdana" w:ascii="Verdana" w:hAnsi="Verdana"/>
          <w:sz w:val="20"/>
          <w:szCs w:val="20"/>
        </w:rPr>
        <w:t xml:space="preserve"> anketa </w:t>
      </w:r>
      <w:r>
        <w:rPr>
          <w:rFonts w:cs="Verdana" w:ascii="Verdana" w:hAnsi="Verdana"/>
          <w:sz w:val="20"/>
          <w:szCs w:val="20"/>
          <w:lang w:val="sv-SE"/>
        </w:rPr>
        <w:t>svr</w:t>
      </w:r>
      <w:r>
        <w:rPr>
          <w:rFonts w:cs="Verdana" w:ascii="Verdana" w:hAnsi="Verdana"/>
          <w:sz w:val="20"/>
          <w:szCs w:val="20"/>
        </w:rPr>
        <w:t>š</w:t>
      </w:r>
      <w:r>
        <w:rPr>
          <w:rFonts w:cs="Verdana" w:ascii="Verdana" w:hAnsi="Verdana"/>
          <w:sz w:val="20"/>
          <w:szCs w:val="20"/>
          <w:lang w:val="sv-SE"/>
        </w:rPr>
        <w:t>eni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studenat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Ma</w:t>
      </w:r>
      <w:r>
        <w:rPr>
          <w:rFonts w:cs="Verdana" w:ascii="Verdana" w:hAnsi="Verdana"/>
          <w:sz w:val="20"/>
          <w:szCs w:val="20"/>
        </w:rPr>
        <w:t>š</w:t>
      </w:r>
      <w:r>
        <w:rPr>
          <w:rFonts w:cs="Verdana" w:ascii="Verdana" w:hAnsi="Verdana"/>
          <w:sz w:val="20"/>
          <w:szCs w:val="20"/>
          <w:lang w:val="sv-SE"/>
        </w:rPr>
        <w:t>insko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Gra</w:t>
      </w:r>
      <w:r>
        <w:rPr>
          <w:rFonts w:cs="Verdana" w:ascii="Verdana" w:hAnsi="Verdana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  <w:lang w:val="sv-SE"/>
        </w:rPr>
        <w:t>evinsko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v-SE"/>
        </w:rPr>
        <w:t>fakulte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 okviru Tempus projekta „Quality management procedure for promoting university-enterprise cooperation“ u kojem je Univerzitet „Džemal Bijedić“ u Mostaru učestvovao kao partner u projektu, izvršeno je anketiranje 50 svršenih studenata Mašinskog i Građevinskog fakulteta Univerziteta „Džemal Bijedić“ u Mostaru. Zbog specifičnosti projekta i zbog veoma tijesne povezanosti sa industrijom anketirani su svršeni studenti Mašinskog i Građevinskog fakulteta, i to oni studenti koji su zaposleni i koji mogu dati konstruktivne prijedloge vezane za njihov studij na spomenutim fakultetima upravo iz perspekive „radnika“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čaj ovog ispitivanja prvenstveno se ogleda u dobivanju korisnih informacija od svršenih studenata o kvalitetu nastave i uopće o studiranju na Mašinskom odnosno Građevinskom fakultetu. Budući da na Univerzitetu „Džemal Bijedić“ ne postoji alumni asocijacija, ovakav vid ispitivanja, sasvim sigurno, doprinio je i uspostavljanju za početak kontakata a kasnije i moguće saradnje sa bivšim studenti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ketni upitnik obuhvatao je sljedeće segmente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čni podaci o ispitaniku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ci o profesionalnoj karijeri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jena profesionalne osposobljenosti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razovanje nakon diplomiranja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čini saradnje sa Univerzitetom u cilju poboljšanja kvaliteta studija na spomenutim fakultetima it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ketni upitnik korišten u ovom istraživanju nalazi u prilogu 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ljamo Vam odgovore svršenih studenata na određena pitanja postavljena u anketom upitniku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vršeni studenti koji su ispitani u ovom istraživanju smatraju da su relativno zadovoljni svojim poslom, tj. zanimanjem kojim se bav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900" cy="2506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3. Zadovoljstvo svršenih studenata trenutnim poslom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vakako da brine vrijeme provedeno od vremena diplomiranja na Građevinskom ili Mašinskom fakultetu (koje su ispitanici završili) na Univerzitetu „Džemal Bijedić“ u Mostaru. Stoga, upravo Univerzitet ili određeni njegovi sektori trebaju „osluškivati“ kretanja u privredi i industr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77715" cy="25095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4. Vrijeme proteklo od diplomiranja do prvog zapošljavanja</w:t>
      </w:r>
    </w:p>
    <w:p>
      <w:pPr>
        <w:pStyle w:val="Normal"/>
        <w:tabs>
          <w:tab w:val="clear" w:pos="708"/>
          <w:tab w:val="left" w:pos="6345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345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prilog uspostavljanju savjetodavnog tijela za razvoj kurikuluma na Univerzitetu „Džemal Bijedić“ ide i činjenica da 37,5% ispitanika tvrdi da ne bi studirali fakultet koji su završili. Navedeni razlozi su mnogobrojni poput npr. nepostojanja posla za svršene studente ovih fakulteta, slabo plaćeni poslovi – ekonomski moment, slabe mogućnosti napredovanja u struci it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88510" cy="25184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5. Ponovno biranje studij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nosti studija na Građevinskom i Mašinskom fakultetu Univerziteta „Džemal Bijedić“ u Mostaru, a prema viđenju svršenih studenata predstavljene su u slici ispod (slika 6.)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28333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6. Prednosti studij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jveći nedostaci studija, barem prema mišljenju svršenih studenata, prikazani su na slici 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5816600" cy="34086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7. Najveći nedostaci studij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vakako najbolnija tačka studija Mašinskog i Građevinskog fakulteta na Univerzitetu „Džemal Bijedić“ predstavlja nedostatak praktične nastave, a što su i ispitanici prepoznali i naznačili u svojim odgovori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ak oko 90% svršenih studenata želi pomoći u unapređenju kvaliteta na studijima na kojima st stekli svoje kvalifikacije i obrazovanje. Različiti su načini navedeni kao mogućnost pomaganja u procesima poboljšavanja kvaliteta nastave fakultetima. Različiti načini su predstavljeni  na slici 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28803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8. Načini pomaganja u poboljšanju kvaliteta nastav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ind w:left="705" w:hanging="705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>13.2.</w:t>
        <w:tab/>
      </w:r>
      <w:r>
        <w:rPr>
          <w:rFonts w:cs="Verdana" w:ascii="Verdana" w:hAnsi="Verdana"/>
          <w:sz w:val="20"/>
          <w:szCs w:val="20"/>
        </w:rPr>
        <w:t>Analiz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rezultata</w:t>
      </w:r>
      <w:r>
        <w:rPr>
          <w:rFonts w:cs="Verdana" w:ascii="Verdana" w:hAnsi="Verdana"/>
          <w:sz w:val="20"/>
          <w:szCs w:val="20"/>
          <w:lang w:val="hr-HR"/>
        </w:rPr>
        <w:t xml:space="preserve"> anketa </w:t>
      </w:r>
      <w:r>
        <w:rPr>
          <w:rFonts w:cs="Verdana" w:ascii="Verdana" w:hAnsi="Verdana"/>
          <w:sz w:val="20"/>
          <w:szCs w:val="20"/>
        </w:rPr>
        <w:t>javnih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privatnih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preduze</w:t>
      </w:r>
      <w:r>
        <w:rPr>
          <w:rFonts w:cs="Verdana" w:ascii="Verdana" w:hAnsi="Verdana"/>
          <w:sz w:val="20"/>
          <w:szCs w:val="20"/>
          <w:lang w:val="hr-HR"/>
        </w:rPr>
        <w:t>ć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koj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zapo</w:t>
      </w:r>
      <w:r>
        <w:rPr>
          <w:rFonts w:cs="Verdana" w:ascii="Verdana" w:hAnsi="Verdana"/>
          <w:sz w:val="20"/>
          <w:szCs w:val="20"/>
          <w:lang w:val="hr-HR"/>
        </w:rPr>
        <w:t>š</w:t>
      </w:r>
      <w:r>
        <w:rPr>
          <w:rFonts w:cs="Verdana" w:ascii="Verdana" w:hAnsi="Verdana"/>
          <w:sz w:val="20"/>
          <w:szCs w:val="20"/>
        </w:rPr>
        <w:t>ljavaju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svr</w:t>
      </w:r>
      <w:r>
        <w:rPr>
          <w:rFonts w:cs="Verdana" w:ascii="Verdana" w:hAnsi="Verdana"/>
          <w:sz w:val="20"/>
          <w:szCs w:val="20"/>
          <w:lang w:val="hr-HR"/>
        </w:rPr>
        <w:t>š</w:t>
      </w:r>
      <w:r>
        <w:rPr>
          <w:rFonts w:cs="Verdana" w:ascii="Verdana" w:hAnsi="Verdana"/>
          <w:sz w:val="20"/>
          <w:szCs w:val="20"/>
        </w:rPr>
        <w:t>ene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studente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Ma</w:t>
      </w:r>
      <w:r>
        <w:rPr>
          <w:rFonts w:cs="Verdana" w:ascii="Verdana" w:hAnsi="Verdana"/>
          <w:sz w:val="20"/>
          <w:szCs w:val="20"/>
          <w:lang w:val="hr-HR"/>
        </w:rPr>
        <w:t>š</w:t>
      </w:r>
      <w:r>
        <w:rPr>
          <w:rFonts w:cs="Verdana" w:ascii="Verdana" w:hAnsi="Verdana"/>
          <w:sz w:val="20"/>
          <w:szCs w:val="20"/>
        </w:rPr>
        <w:t>inskog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Gra</w:t>
      </w:r>
      <w:r>
        <w:rPr>
          <w:rFonts w:cs="Verdana" w:ascii="Verdana" w:hAnsi="Verdana"/>
          <w:sz w:val="20"/>
          <w:szCs w:val="20"/>
          <w:lang w:val="hr-HR"/>
        </w:rPr>
        <w:t>đ</w:t>
      </w:r>
      <w:r>
        <w:rPr>
          <w:rFonts w:cs="Verdana" w:ascii="Verdana" w:hAnsi="Verdana"/>
          <w:sz w:val="20"/>
          <w:szCs w:val="20"/>
        </w:rPr>
        <w:t>evinskog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fakultet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Univerziteta</w:t>
      </w:r>
      <w:r>
        <w:rPr>
          <w:rFonts w:cs="Verdana" w:ascii="Verdana" w:hAnsi="Verdana"/>
          <w:sz w:val="20"/>
          <w:szCs w:val="20"/>
          <w:lang w:val="hr-HR"/>
        </w:rPr>
        <w:t xml:space="preserve"> „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  <w:lang w:val="hr-HR"/>
        </w:rPr>
        <w:t>ž</w:t>
      </w:r>
      <w:r>
        <w:rPr>
          <w:rFonts w:cs="Verdana" w:ascii="Verdana" w:hAnsi="Verdana"/>
          <w:sz w:val="20"/>
          <w:szCs w:val="20"/>
        </w:rPr>
        <w:t>emal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Bijedi</w:t>
      </w:r>
      <w:r>
        <w:rPr>
          <w:rFonts w:cs="Verdana" w:ascii="Verdana" w:hAnsi="Verdana"/>
          <w:sz w:val="20"/>
          <w:szCs w:val="20"/>
          <w:lang w:val="hr-HR"/>
        </w:rPr>
        <w:t xml:space="preserve">ć“ 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Mostar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ođer, u okviru Tempus projekta „Quality management procedure for promoting university-enterprise cooperation“  izvršeno je i anketiranje 25 javnih i privatnih preduzeća (poslodavaca) koji zapošljavaju svršene studente Mašinskog i Građevinskog fakulteta Univerziteta „Džemal Bijedić“ u Mostar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čaj ispitivanja poslodavaca ogleda se u dobivanju korisnih povratnih informacija o kvalitetu kadra koji se obrazuje na ovim visokoškolskim ustanovam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akav vid ispitivanja također je doprinio i uspostavljanju kontakata sa poslodavcima, kao i o informacijama o mogućnošću zajedničke saradnje poslodavaca (odnosno industrije) i Univerziteta „Džemal Bijedić“  Mostaru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ketni upitnik za poslodavce obuhvatao je sljedeće segmente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ci o poslodavcu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jena profesionalne osposobljenosti inžinjera koji su završili Građevinski odnosno Mašinski fakultet u Mostaru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jedlozi za unaprjeđenje kvaliteta studija na spomenutim fakulteti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zgled anketnog upitnika za poslodavce dat je u prilogu 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ljamo Vam odgovore poslodavaca na određena pitanja postavljena u anketom upitnik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Oko 80% ispitanika smatra da je obrazovanje stečeno na studiju na Građevinskom i Mašinskom fakultetu odgovarajući za rad u njihovim preduzećima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16070" cy="21799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9. Da li je fakultetsko obrazovanje odgovarajuće za rad u Vašoj firmi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Ispitanici, uglavnom direktori javnih i privatnih preduzeća koji su učestvovali u ovom istraživanju smatraju da studenti Mašinskog i Građevinskog fakulteta posjeduju zavidan nivo teorijskih znanja iz oblasti tehničkih nauka (struke)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96335" cy="1800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10. Ocjena nivoa znanja svršenih studenata – teoretska znanj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 xml:space="preserve">Nažalost, ono što su konstatirali svršeni studenti-ispitanici, konstatirali su i ispitani poslodavci. Naime, ocijenili su da je nivo stručnih znanja (praktičan stručni rad) zaposlenih studenata loš ili veoma loš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96335" cy="18002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11. Ocjena nivoa znanja svršenih studenata – stručna praks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Kao glavne nedostatke studija na Mašinskom i Građevinskom fakultetu poslodavci navode nedovoljan nivo poznavanja savremenih tehnologija i nedovoljan nivo poznavanja stranih jezika. Indikativna je činjenica da u okviru ponuđenih odgovora na ovo pitanje, pa čak i ako su poslodavci mogli zaokružiti i veći broj odgovora, uopće nisu negativno ocijenili, ni u kojem slučaju „nestručne nastavnike“ na Mašinskom i Građevinskom fakultetu u smislu nedostataka studija.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eastAsia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22364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12. Nedostaci studija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ituacija u pogledu pomoći u unapređenju kvaliteta slična je kao i kod ispitanih svršenih studenata. Oko 90% ispitanih poslodavaca želi pomoći spomenutim fakultetima u unaprjeđenju kvaliteta nastave na njihovim studijima. Na koji način poslodavci smatraju da najbolje mogu pridonijeti, vidimo iz slike 13.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5105400" cy="25215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13. Kako pomoći unapređenju kvaliteta na studijima Mašinskog i Građevinskog fakulte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</w:t>
        <w:tab/>
        <w:t>Više od 80% ispitanih poslodavaca želi uspostaviti i / ili proširiti saradnju sa Mašinskim odnosno Građevinskim fakultetom Univerziteta „Džemal Bijedić“ u Mostaru, a od strane poslodavaca predloženi načini saradnje su vidljivi na slici 14.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79060" cy="2519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14. Predloženi načini saradnje firmi i Mašinskog i Građevinskog fakulte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ind w:left="705" w:hanging="705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>13.3.</w:t>
        <w:tab/>
      </w:r>
      <w:r>
        <w:rPr>
          <w:rFonts w:cs="Verdana" w:ascii="Verdana" w:hAnsi="Verdana"/>
          <w:sz w:val="20"/>
          <w:szCs w:val="20"/>
        </w:rPr>
        <w:t>Savjetodavno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ijelo </w:t>
      </w:r>
      <w:r>
        <w:rPr>
          <w:rFonts w:cs="Verdana" w:ascii="Verdana" w:hAnsi="Verdana"/>
          <w:sz w:val="20"/>
          <w:szCs w:val="20"/>
          <w:lang w:val="hr-HR"/>
        </w:rPr>
        <w:t xml:space="preserve">/ </w:t>
      </w:r>
      <w:r>
        <w:rPr>
          <w:rFonts w:cs="Verdana" w:ascii="Verdana" w:hAnsi="Verdana"/>
          <w:sz w:val="20"/>
          <w:szCs w:val="20"/>
        </w:rPr>
        <w:t>odbor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razvoj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kurikulum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Univerzitetu</w:t>
      </w:r>
      <w:r>
        <w:rPr>
          <w:rFonts w:cs="Verdana" w:ascii="Verdana" w:hAnsi="Verdana"/>
          <w:sz w:val="20"/>
          <w:szCs w:val="20"/>
          <w:lang w:val="hr-HR"/>
        </w:rPr>
        <w:t xml:space="preserve"> “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  <w:lang w:val="hr-HR"/>
        </w:rPr>
        <w:t>ž</w:t>
      </w:r>
      <w:r>
        <w:rPr>
          <w:rFonts w:cs="Verdana" w:ascii="Verdana" w:hAnsi="Verdana"/>
          <w:sz w:val="20"/>
          <w:szCs w:val="20"/>
        </w:rPr>
        <w:t>emal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Bijedi</w:t>
      </w:r>
      <w:r>
        <w:rPr>
          <w:rFonts w:cs="Verdana" w:ascii="Verdana" w:hAnsi="Verdana"/>
          <w:sz w:val="20"/>
          <w:szCs w:val="20"/>
          <w:lang w:val="hr-HR"/>
        </w:rPr>
        <w:t xml:space="preserve">ć“ 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  <w:lang w:val="hr-HR"/>
        </w:rPr>
        <w:t xml:space="preserve"> </w:t>
      </w:r>
      <w:r>
        <w:rPr>
          <w:rFonts w:cs="Verdana" w:ascii="Verdana" w:hAnsi="Verdana"/>
          <w:sz w:val="20"/>
          <w:szCs w:val="20"/>
        </w:rPr>
        <w:t>Mostar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situaciji kada Univerzitet “Džemal Bijedić” u Mostaru u prilikama u kojima se nalazi nastoji planirati bolju saradnju sa okolinom, osigurati kvalitetnije studiranje svojim studentima, kao i obezjediti brzo zapošljavanje svojih svršenih studenata, jasno je da pitanju saradnje sa okolinom mora pristupiti oprezno, ozbiljno i studioz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Univerzitetu “Džemal Bijedić” u Mostaru u cilju promocije saradnje Univerziteta i industrije, bilo bi potrebno osnivanje  univerzitetskog savjetodavnog tijela za razvoj kurikuluma (curricula advisory board-a) koji bi činili: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 Univerziteta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dstavnici fakulteta – 3 člana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galno izabrani predstavnici studenata – 2 člana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dstavnik privredne komore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dstavnik biroa rada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dstavnici javnih preduzeća i institucija – 2 člana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ci privatnih preduzeća – 2  člana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 alumni organizacije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viđeno je postojanje jednog tijela na univerzitetskom nivou, s tim da se po potrebi i za konkretne slučajeve (ad hoc) angažiraju i povremeni članovi odbor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iranjem Savjetodavnog tijela za razvoj kurikuluma na Univerzitetu „Džemal Bijedić“ u Mostaru omogućuje se svim učesnicima u procesu visokog obazovanja da adekvatnije i kvalitetnije učestvuju u poboljšanju kvaliteta nastavnog procesa i naučnoistraživačkog ra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izražaja će doći i mišljenje svršenih studenata, predstavnika javnih i privatnih preduzeća, predstavnika biroa rada, predstavnika privredne komore i s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češćem vanjskih aktera sistema visokog obrazovanja u radu savjetodavnog tijela za razvoj kurikuluma omogućujemo sagledavanje šire slike o kvalitetu nastavnog procesa na Univerzitetu „Džemal Bijedić“ s jedne strane, dok s druge strane omogućuje se vanjskim akterima da na, istina, indirektan način učestvuju u kreiranju nastavnih planova i programa na fakultetima Univerziteta „Džemal Bijedić“ u Mosta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rebno je uspostaviti kvalitetnu i adekvatnu saradnju univerzitet – industrija u slučaju nepostojanja legislative u ovoj oblasti, nepostojanja povratne informacije o kvalitetu univerzitetskih programa od strane industrije, nepostojanja planiranja i razvoja strategija saradnje, što predstavlja veliki izazov, a ujedno i veliku priliku za Univerzit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0"/>
      <w:numFmt w:val="bullet"/>
      <w:lvlText w:val="-"/>
      <w:lvlJc w:val="left"/>
      <w:pPr>
        <w:tabs>
          <w:tab w:val="num" w:pos="1425"/>
        </w:tabs>
        <w:ind w:left="1425" w:hanging="705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1:30:00Z</dcterms:created>
  <dc:creator>Alim A.</dc:creator>
  <dc:description/>
  <cp:keywords/>
  <dc:language>en-US</dc:language>
  <cp:lastModifiedBy>Alim A.</cp:lastModifiedBy>
  <dcterms:modified xsi:type="dcterms:W3CDTF">2008-03-31T21:31:00Z</dcterms:modified>
  <cp:revision>1</cp:revision>
  <dc:subject/>
  <dc:title>13</dc:title>
</cp:coreProperties>
</file>