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05" w:hanging="705"/>
        <w:jc w:val="center"/>
        <w:rPr/>
      </w:pPr>
      <w:r>
        <w:rPr>
          <w:rFonts w:cs="Verdana" w:ascii="Verdana" w:hAnsi="Verdana"/>
          <w:i w:val="false"/>
          <w:sz w:val="20"/>
          <w:szCs w:val="20"/>
        </w:rPr>
        <w:t>Pravilnik o radu i organizaciji sajetodavnog tijela za razvoj kurikuluma u okviru Projekta „Quality management procedure for promoting university-enterprise cooperation“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1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će odredb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vim Pravilnikom propisuju se struktura, oblasti i način djelovanja savjetodavnog tijela za razvoj kurikuluma na Univerzitetu „Džemal Bijedić“ u Mosta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ljev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Cilj savjetodavnog tijela za razvoj kurikuluma jeste izgradnja institucionalnih mehanizama za sistematicno unapređenje i koordiniranje inicijativa i razvojnih programa s trajnom svrhom uspostavljanja i poboljšanja visokih standarda, profesionalnog i stručnog razvoja i usavršavanja kurikuluma i osoblja u svim područjima djelovanja Univerziteta „Džemal Bijedić“ u Mostar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Cilj savjetodavnog tijela za razvoj kurikuluma jeste i bolje povezivanje Univerziteta „Džemal Bijedić“ u Mostaru sa privredom i industrijom, te njihova pomoć razvoju kurikuluma na fakultetima Univerziteta „Džemal Bijedić“ u Mosta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Razvoj kurikuluma na Univerzitetu „Džemal Bijedić“  ostvaruje se u svim aspektima poslovanja univerziteta, kroz normativne akte, a u cilju poboljšavanja kvaliteta nastave, atraktivnosti i konkurentnosti Univerziteta „Džemal Bijedić“ u Mostar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isnic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Unutrasnjim korisnicima savjetodavnog tijela za razvoj kurikuluma Univerziteta smatraju se studenti, nastavnici, administrativno i tehničko osoblje i uprava Univerziteta (fakultet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Spoljasnji korisnici (privrednici, industrijalci, preduzeća, javna preduzeća, privredne i trgovačke komore...) su uključeni u savjetodavni odbor za razvoj kurikuluma, a samim time i u provjeru funkcionalnosti i kvalitet rada Univerzite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u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jetodavno tijelo za razvoj kurikuluma na Univerzitetu predstavlja dio integrianog Univerziteta, sa položajem prikazanim kao na slici ispo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85090</wp:posOffset>
                </wp:positionV>
                <wp:extent cx="808990" cy="699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05pt;mso-wrap-distance-left:9.05pt;mso-wrap-distance-right:9.05pt;mso-wrap-distance-top:0pt;mso-wrap-distance-bottom:0pt;margin-top:6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355</wp:posOffset>
                </wp:positionH>
                <wp:positionV relativeFrom="paragraph">
                  <wp:posOffset>60325</wp:posOffset>
                </wp:positionV>
                <wp:extent cx="923290" cy="699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jet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pravni odb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05pt;mso-wrap-distance-left:9.05pt;mso-wrap-distance-right:9.05pt;mso-wrap-distance-top:0pt;mso-wrap-distance-bottom:0pt;margin-top:4.7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vjet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pravni odb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85090</wp:posOffset>
                </wp:positionV>
                <wp:extent cx="808990" cy="699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jeće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05pt;mso-wrap-distance-left:9.05pt;mso-wrap-distance-right:9.05pt;mso-wrap-distance-top:0pt;mso-wrap-distance-bottom:0pt;margin-top:6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jeće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351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pt" to="17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96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3462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6pt" to="32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2032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6pt" to="210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pt" to="32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6pt" to="8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98425</wp:posOffset>
                </wp:positionV>
                <wp:extent cx="1609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Savjetodavni odbor za razvoj kurikulu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Savjetodavni odbor za razvoj kurikul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lika 2. Mogući položaj Odbora u orgnizacionoj strukturi Univerziteta „Džemal Bijedić“ u Mostar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5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stav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</w:t>
        <w:tab/>
        <w:t xml:space="preserve">Uspostavljeno  savjetodavno tijelo za razvoj kurikuluma na Univerzitetu „Džemal Bijedić“ čini 12 stalnih članova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 xml:space="preserve">Predstavnik Univerziteta,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redstavnici fakulteta 3 člana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Legalno izabrani predstavnici studenata 2 član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redstavnik privredne komore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redstavnik biroa rada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redstavnici javnih preduzeća i institucija 2 člana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redstavnici privatnih preduzeća 2 član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Pored ovih članova Savjetodavnog tijela, u svoj rad Savjetodavno tijelo može povremeno uključiti i druge eksperte i alumni predstavnike u cilju poboljšanja i razvoja kurikuluma na Univerzitetu „Džemal Bijedić“ u Mosta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6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iterij za izbor i način imenovanja člano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Kriterij za izbor članova savjetodavnog tijela za razvoj kurikuluma jeste savjesnost, odgovornost, uspješnost, stručnost i kompetentnost u rad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Predstavnike Univerziteta imenuje Savjet na prijedlog Rektora Univerzitet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ke fakulteta imenuje Savjet na prijedlog Dekana visokoškolskih ustanov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ke privrede i privatnih preduzeća imenuje Savjet na prijedlog Menadžmenta Univerzitet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ke javnih preduzeća i institucija imenuje Savjet na prijedlog nadležnog ministarstv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tavnike studenata imenuje Savjet na prijedlog Studentske organizacij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Tijelom predsjedava Predsjednik. Predsjednka bira Savjet na prijedlog Rektora Univerzite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Članove Savjetodavnog tijela koji su povremeno uključeni u rad bira Savjet Univerziteta a na prijedlog Predsjednika Savjetodavnog tijel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da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Mandatni period Predsjednika i članova Savjetodavnog tijela je 2 godi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andat povremenih članova Savjetodavnog tijela određuje se u svakom konkretnom slučaju njihovog angažma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8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jelatnos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or za razvoj kurikuluma savjetuje organe Univerziteta i organe fakulteta o mogućnostima i pravcima razvoja kurikuluma na fakultetima/Univerzite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or za razvoj kurikuluma nastoji identifikovati načine i metode poboljšanja postojećeg kurikuluma na fakultetima Univerzitet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dbor za razvoj kurikuluma daje prijedloge o otvaranju novih departmana/smjerova/fakulteta/ kao i o uvođenju novih predme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više zajedničke programe i projekte sa privredom u cilju poboljšanja kurikuluma i kvaliteta nastavno – istraživačkog proc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iodično i redovno, a najmanje jedanput godišnje izvještaj o radu Rektoru i Savjetu Univerzitet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9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lazne i završne odredb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Ovaj Pravilnik donosi Savj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Izmjene i dopune ovog Pravilnika vrše se na način istovjetan njegovom donošenj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 1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tpanje na snag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aj Pravilnik stupa na snagu danom donošenj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40:00Z</dcterms:created>
  <dc:creator>Hum</dc:creator>
  <dc:description/>
  <cp:keywords/>
  <dc:language>en-US</dc:language>
  <cp:lastModifiedBy>Hum</cp:lastModifiedBy>
  <dcterms:modified xsi:type="dcterms:W3CDTF">2008-02-22T09:42:00Z</dcterms:modified>
  <cp:revision>2</cp:revision>
  <dc:subject/>
  <dc:title>Pravilnik o radu i organizaciji sajetodavnog tijela za razvoj kurikuluma u okviru Projekta „Quality management procedure for promoting university-enterprise cooperation“</dc:title>
</cp:coreProperties>
</file>